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fter-action revie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FV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ccidentfax video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rmy regul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BI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basic issue item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bldg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build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b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battal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c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ompan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riv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the Arm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Defen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EOCC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end of course comprehensive te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ahrenheit or fal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F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ield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GVW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gross vehicle weight rat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HAZMA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hazardous materi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HMMWV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high mobility multipurpose wheeled vehic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K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kilometer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L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ubrication ord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itary polic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P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e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eutr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applic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COI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ncommissioned officer in charg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M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mission cap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S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ational stock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ar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ublic addres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I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oduction identification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MC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eventive maintenance checks and servic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OL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etroleum, oils, and lubrican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er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R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olutions per minu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ndard for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O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ndard operating proced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P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peciali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SG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ff sergean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u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are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circul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chnical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V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levision videotap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U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United Sta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Glossary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" w:right="144" w:hanging="0"/>
      <w:outlineLvl w:val="0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9:21:00Z</dcterms:created>
  <dc:creator>John Ritter</dc:creator>
  <dc:description/>
  <dc:language>en-US</dc:language>
  <cp:lastModifiedBy>John Ritter</cp:lastModifiedBy>
  <dcterms:modified xsi:type="dcterms:W3CDTF">1999-05-25T14:45:00Z</dcterms:modified>
  <cp:revision>3</cp:revision>
  <dc:subject/>
  <dc:title>GLOSSARY</dc:title>
</cp:coreProperties>
</file>